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bCs/>
          <w:sz w:val="28"/>
        </w:rPr>
      </w:pPr>
      <w:r>
        <w:rPr>
          <w:b/>
          <w:bCs/>
          <w:sz w:val="28"/>
        </w:rPr>
        <w:t>Gemalte Organisationsentwicklung</w:t>
      </w:r>
    </w:p>
    <w:p>
      <w:pPr>
        <w:pStyle w:val="Normal"/>
        <w:spacing w:before="120" w:after="0"/>
        <w:rPr>
          <w:b/>
          <w:b/>
          <w:bCs/>
          <w:sz w:val="28"/>
        </w:rPr>
      </w:pPr>
      <w:r>
        <w:rPr>
          <w:b/>
          <w:bCs/>
          <w:sz w:val="28"/>
        </w:rPr>
      </w:r>
    </w:p>
    <w:p>
      <w:pPr>
        <w:pStyle w:val="Normal"/>
        <w:spacing w:before="120" w:after="0"/>
        <w:rPr/>
      </w:pPr>
      <w:r>
        <w:rPr/>
        <w:t>Mitunter sieht man ja den Wald vor lauter Bäumen nicht. Man versucht, die Details eines Problems zu analysieren und will die verändern – aber siehe da: es klappt wieder nicht!</w:t>
      </w:r>
    </w:p>
    <w:p>
      <w:pPr>
        <w:pStyle w:val="Normal"/>
        <w:spacing w:before="120" w:after="0"/>
        <w:rPr/>
      </w:pPr>
      <w:r>
        <w:rPr/>
        <w:t>„</w:t>
      </w:r>
      <w:r>
        <w:rPr/>
        <w:t>Das Ganze ist stets mehr als die Summe seiner Einzelteile.“ Diese Einsicht über die Wahrnehmung stammt aus der Gestaltpsychologie und lässt sich auch auf Problemstellungen in der Organisationsentwicklung anwenden.</w:t>
      </w:r>
    </w:p>
    <w:p>
      <w:pPr>
        <w:pStyle w:val="Normal"/>
        <w:spacing w:before="120" w:after="0"/>
        <w:rPr/>
      </w:pPr>
      <w:r>
        <w:rPr/>
      </w:r>
    </w:p>
    <w:p>
      <w:pPr>
        <w:pStyle w:val="Normal"/>
        <w:spacing w:before="120" w:after="0"/>
        <w:rPr/>
      </w:pPr>
      <w:r>
        <w:rPr/>
        <w:drawing>
          <wp:inline distT="0" distB="0" distL="0" distR="0">
            <wp:extent cx="5760720" cy="432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760720" cy="4320540"/>
                    </a:xfrm>
                    <a:prstGeom prst="rect">
                      <a:avLst/>
                    </a:prstGeom>
                  </pic:spPr>
                </pic:pic>
              </a:graphicData>
            </a:graphic>
          </wp:inline>
        </w:drawing>
      </w:r>
    </w:p>
    <w:p>
      <w:pPr>
        <w:pStyle w:val="Normal"/>
        <w:spacing w:before="120" w:after="0"/>
        <w:rPr/>
      </w:pPr>
      <w:r>
        <w:rPr/>
        <w:t>Bild 1</w:t>
      </w:r>
    </w:p>
    <w:p>
      <w:pPr>
        <w:pStyle w:val="Normal"/>
        <w:spacing w:before="120" w:after="0"/>
        <w:rPr/>
      </w:pPr>
      <w:r>
        <w:rPr/>
        <w:t>Überall gibt es Themen, über die zumindest offiziell nicht gesprochen wird. So redet auf der Teamberatung keiner darüber, dass die Zusammenarbeit zwischen Abteilung A und Abteilung B nicht klappt, weil der Abteilungsleiter A mit seinem Anspruch auf Perfektion, seiner Pingeligkeit und seiner Skepsis den immer gut gelaunten, ideenreichen und kontaktfreudigen Abteilungsleiter B maximal nervt. Umgekehrt natürlich genauso. Nur – das ist tabu. Der beiden vorgesetzte Abschnittsleiter hat nämlich selbst die Entscheidung getroffen über die Besetzung der beiden Abteilungsleiterstellen. Nun kann er doch nicht bekennen, dass dies ein Fehler war! Also wird weiter an der Struktur gebastelt, es werden Zuständigkeiten hin und her geschoben, Ablaufpläne festgelegt und so weiter ...</w:t>
      </w:r>
    </w:p>
    <w:p>
      <w:pPr>
        <w:pStyle w:val="Normal"/>
        <w:spacing w:before="120" w:after="0"/>
        <w:rPr/>
      </w:pPr>
      <w:r>
        <w:rPr/>
        <w:t>Wie kann man aus diesem Teufelskreis herauskommen?</w:t>
      </w:r>
    </w:p>
    <w:p>
      <w:pPr>
        <w:pStyle w:val="Normal"/>
        <w:spacing w:before="120" w:after="0"/>
        <w:rPr/>
      </w:pPr>
      <w:r>
        <w:rPr/>
        <w:t>Es sind nicht nur die Tabu´s, sondern auch Verdrängtes, nicht Wahrgenommenes, das allzu Gewohnte, was die Ursache für fehlende Effektivität in der Zusammenarbeit und in den betrieblichen Abläufen sein kann. Die schönste Ablauf- und Aufbauorganisation wird unterlaufen durch solche unterschwelligen Störungen. Und werden sie nicht behoben, so überdauern sie auch in einer aufwändig veränderten Organisationsstruktur.</w:t>
      </w:r>
    </w:p>
    <w:p>
      <w:pPr>
        <w:pStyle w:val="Normal"/>
        <w:spacing w:before="120" w:after="0"/>
        <w:rPr/>
      </w:pPr>
      <w:r>
        <w:rPr/>
        <w:t>In einem Bild der eigenen Organisation gelingt es deren Mitgliedern, weit mehr darzustellen als das, was ihnen bewusst ist und was sie aussprechen würden. In der Auseinandersetzung mit dem Bild von der Organisation gelingt es sehr schnell und zielgerichtet, Störungen und Blockaden aufzudecken.</w:t>
      </w:r>
    </w:p>
    <w:p>
      <w:pPr>
        <w:pStyle w:val="Normal"/>
        <w:spacing w:before="120" w:after="0"/>
        <w:rPr/>
      </w:pPr>
      <w:r>
        <w:rPr/>
        <w:t>Angewandt habe ich diese Methode unter anderem in Firmenschulungen, um eine effektivere Zusammenarbeit zwischen den Mitarbeitern verschiedener Niederlassungen eines Unternehmens zu erzielen oder um Perspektiven des Unternehmens mit Entwicklungschancen der Mitarbeiter/ -innen in Übereinstimmung zu bringen und daraus Jahresziele für die einzelnen Teams abzuleiten. Am Beispiel einer Fortbildungsgruppe will ich zeigen, wie die „gemalte Organisation“ zur Klärung und Veränderung eingesetzt werden kann.</w:t>
      </w:r>
    </w:p>
    <w:p>
      <w:pPr>
        <w:pStyle w:val="Normal"/>
        <w:spacing w:before="120" w:after="0"/>
        <w:rPr/>
      </w:pPr>
      <w:r>
        <w:rPr/>
        <w:t>Nach einer kurzen Einstimmung erhielten die Teilnehmerinnen und Teilnehmer den Auftrag, sich in Kleingruppen zusammenzufinden, um gemeinsam zu klären, wie sie die Situation in der gesamten Gruppe sehen und wie sie ihre Gedanken in einem Bild ausdrücken können. Insbesondere sollten Symbole gefunden werden, die im Bild für Stimmungen, Erlebnisse und Erfahrungen in der Gruppe stehen – also dafür, was in der Gruppe passiert.</w:t>
      </w:r>
    </w:p>
    <w:p>
      <w:pPr>
        <w:pStyle w:val="Normal"/>
        <w:spacing w:before="120" w:after="0"/>
        <w:rPr/>
      </w:pPr>
      <w:r>
        <w:rPr/>
      </w:r>
    </w:p>
    <w:p>
      <w:pPr>
        <w:pStyle w:val="Normal"/>
        <w:spacing w:before="120" w:after="0"/>
        <w:rPr/>
      </w:pPr>
      <w:r>
        <w:rPr/>
        <w:drawing>
          <wp:inline distT="0" distB="0" distL="0" distR="0">
            <wp:extent cx="5760720" cy="4320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760720" cy="4320540"/>
                    </a:xfrm>
                    <a:prstGeom prst="rect">
                      <a:avLst/>
                    </a:prstGeom>
                  </pic:spPr>
                </pic:pic>
              </a:graphicData>
            </a:graphic>
          </wp:inline>
        </w:drawing>
      </w:r>
    </w:p>
    <w:p>
      <w:pPr>
        <w:pStyle w:val="Normal"/>
        <w:spacing w:before="120" w:after="0"/>
        <w:rPr/>
      </w:pPr>
      <w:r>
        <w:rPr/>
        <w:t>Bild 2</w:t>
      </w:r>
    </w:p>
    <w:p>
      <w:pPr>
        <w:pStyle w:val="Normal"/>
        <w:spacing w:before="120" w:after="0"/>
        <w:rPr/>
      </w:pPr>
      <w:r>
        <w:rPr/>
        <w:t xml:space="preserve">Nach etwa einer Stunde stellten die Kleingruppen ihre Bilder im Forum vor. Sie erläuterten, was sie gemalt haben und beantworteten Fragen zum Verständnis. Interpretationen, Bewertungen und Kommentare wurden ausdrücklich nicht zugelassen. In diesem Schritt ging es nur darum, sich in die Vorstellungen der jeweiligen Kleingruppe hinein versetzen zu können und zu verstehen. </w:t>
      </w:r>
    </w:p>
    <w:p>
      <w:pPr>
        <w:pStyle w:val="Normal"/>
        <w:spacing w:before="120" w:after="0"/>
        <w:rPr/>
      </w:pPr>
      <w:r>
        <w:rPr/>
        <w:t>Im zweiten Bild sehen sich die Teilnehmer/ -innen an Bord einer Fähre, welche sie von der Insel der Unwissenheit zur Insel der Kompetenz bringt. Dabei ist schon die Hälfte der Zeit vergangen. Manche Erleuchtung hat es gegeben, aber es sind auch Fragen aufgetaucht und zum Teil bestehen geblieben. Es gibt Karte und Kompass, um sich orientieren zu können. Aber es ist nicht ganz klar, was die Karte tatsächlich abbildet. Auf der Insel der Kompetenz wartet ein Schatz. Auf den sind auch andere aus, möglicherweise Piraten. Wenn der Kurs nicht gehalten wird, gelangt man auf eine andere Insel, die fast genau so aussieht wie die, welche man verlassen hat. Die Fähre umkreist ein Hai – Sinnbild dafür, dass die Überfahrt nicht ganz ohne Risiko ist. Ein einzelner Ruderer versucht die Fähre noch nach dem Ablegen zu erreichen. Es wird ein Rettungsring geworfen, damit er auch noch an Bord kommen kann. Gleichzeitig will ein anderer mit Hilfe der Fähre Wasserski laufen – ihm ist das Tempo nicht hoch genug. Anderen an Bord geht es zu schnell – sie wollen lieber den Anker werfen für einen Zwischenstopp.</w:t>
      </w:r>
    </w:p>
    <w:p>
      <w:pPr>
        <w:pStyle w:val="Normal"/>
        <w:spacing w:before="120" w:after="0"/>
        <w:rPr/>
      </w:pPr>
      <w:r>
        <w:rPr/>
        <w:t>In gleicher Weise haben die anderen Gruppen ihre Bilder vorgestellt.</w:t>
      </w:r>
    </w:p>
    <w:p>
      <w:pPr>
        <w:pStyle w:val="Normal"/>
        <w:spacing w:before="120" w:after="0"/>
        <w:rPr/>
      </w:pPr>
      <w:r>
        <w:rPr/>
        <w:t>Danach bot sich das Bild von der Fähre an, über die unterschiedlichen Erwartungen der Teilnehmerinnen und Teilnehmer zu sprechen. Dazu wurden offene Fragen gestellt zu einzelnen Elementen des Bildes, zum Beispiel „Wie ist das mit den unterschiedlichen Geschwindigkeiten, mit der die Fähre fahren soll?“, „Was tun Sie, damit Sie wirklich zur Schatzinsel kommen?“ usw. Es entwickelte sich dann eine Diskussion darüber, was eigentlich an Bord der Fähre passiert, welche Aufgaben dort wahrgenommen werden, ob die Teilnehmer/ –innen zur Besatzung gehören oder ob sie konsumierende Passagiere sind. Ergebnis war eine Klärung und gegenseitige Akzeptanz, dass an Bord einer Fähre durchaus unterschiedliche Rollen möglich sind. Auch entstand die Einsicht, dass man als Teilnehmer nicht unbedingt die Rolle eines Besatzungsmitgliedes oder gar Kapitäns haben muss, um ans gewünschte Ufer zu gelangen. Es ist auch möglich und für das Gruppenklima zuträglich, sich selbst zurück zu nehmen und sich mit nehmen zu lassen. So sahen sich einige Teilnehmer eher al Passagiere an Bord einer Fähre mit Animationsprogramm, welches aber nur gelingt, wenn die Angebote genutzt oder sogar aktiv mitgestaltet werden.</w:t>
      </w:r>
    </w:p>
    <w:p>
      <w:pPr>
        <w:pStyle w:val="Normal"/>
        <w:spacing w:before="120" w:after="0"/>
        <w:rPr/>
      </w:pPr>
      <w:r>
        <w:rPr/>
        <w:t>Verantwortlichkeiten in der Gruppe, der respektvolle Umgang auch bei anderen Haltungen und die Bekräftigung eines gemeinsamen Zieles waren die Ergebnisse dieser Aufgabe.</w:t>
      </w:r>
    </w:p>
    <w:p>
      <w:pPr>
        <w:pStyle w:val="Normal"/>
        <w:spacing w:before="120" w:after="0"/>
        <w:rPr/>
      </w:pPr>
      <w:r>
        <w:rPr/>
        <w:t xml:space="preserve">Entscheidend für die Arbeit mit einem solchen Bild von der Organisation ist immer, dass die Hoheit über die Interpretation des Gemalten bei den Mitgliedern der Kleingruppe bleibt. Sicher wäre es für den Moderator reizvoll, die Gruppe mit seiner eigenen Deutung zu konfrontieren. Dies würde aber die Auseinandersetzung in der Gruppe mit ihrem Thema behindern. Vielmehr ist es Aufgabe der Moderation, zu hinterfragen, zu verstehen und darauf zu achten, dass in den Beiträgen der übrigen Gruppenmitglieder diese regeln eingehalten werden. Eigene Empfindungen und Ansichten zum Bild müssen immer als solche deutlich gemacht werden. Die Sicht der Autoren ist stets zu akzeptieren. </w:t>
      </w:r>
    </w:p>
    <w:p>
      <w:pPr>
        <w:pStyle w:val="Normal"/>
        <w:spacing w:before="120" w:after="0"/>
        <w:rPr/>
      </w:pPr>
      <w:r>
        <w:rPr/>
        <w:t>Diese Methode bietet sich also immer dort an, wo die Zusammenarbeit innerhalb eines Teams oder auch zwischen Teams verbessert werden soll. Sie bietet andere Ansatzpunkte für die Organisationsentwicklung, weil sie eine ganzheitliche Sicht ermöglicht. Sie deckt Störstellen auf, die bei veränderten Ablaufstrukturen durchaus weiter bestehen bleiben würden. Die Methode ermöglicht es, dass „Unsagbares“ zum Thema gemacht und bearbeitet werden kann.</w:t>
      </w:r>
    </w:p>
    <w:p>
      <w:pPr>
        <w:pStyle w:val="Normal"/>
        <w:spacing w:before="120" w:after="0"/>
        <w:rPr/>
      </w:pPr>
      <w:r>
        <w:rPr/>
        <w:t>Das Verfahren, ein Bild von der eigenen Organisation zu malen und sich damit auseinander zusetzen, kann analytische Verfahren in der Organisationsentwicklung sinnvoll ergänzen. Das Bild der Organisation kann aber auch völlig eigenständig zum Ausgangspunkt von Prozessen der Organisationsentwicklung gemacht werden. Die großen Vorzüge liegen in einem relativ geringen Zeitaufwand (eintägiger Workshop) und in einer breiten Beteiligung derjenigen Personen, die täglich in und mit der Organisation leben, die eigentlich die Organisation selbst sind. So ergeben sich ideale Voraussetzungen dafür, dass von ihnen anschließende Veränderungen mit getragen werden.</w:t>
      </w:r>
    </w:p>
    <w:p>
      <w:pPr>
        <w:pStyle w:val="Normal"/>
        <w:spacing w:before="120" w:after="0"/>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Lt BT">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Lt BT" w:hAnsi="Futura Lt BT" w:eastAsia="Times New Roman" w:cs="Arial"/>
      <w:color w:val="000000"/>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3T15:28:00Z</dcterms:created>
  <dc:creator>Götz Weidner</dc:creator>
  <dc:description/>
  <cp:keywords/>
  <dc:language>en-US</dc:language>
  <cp:lastModifiedBy>Valued Acer Customer</cp:lastModifiedBy>
  <dcterms:modified xsi:type="dcterms:W3CDTF">2009-11-28T17:39:00Z</dcterms:modified>
  <cp:revision>5</cp:revision>
  <dc:subject/>
  <dc:title>Gemalte Organisationsentwicklung</dc:title>
</cp:coreProperties>
</file>